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724</w:t>
      </w:r>
      <w:r>
        <w:rPr>
          <w:lang w:val="sr-RS"/>
        </w:rPr>
        <w:t xml:space="preserve"> од </w:t>
      </w:r>
      <w:r>
        <w:rPr>
          <w:lang w:val="sr-Latn-RS"/>
        </w:rPr>
        <w:t>19</w:t>
      </w:r>
      <w:r>
        <w:rPr>
          <w:lang w:val="sr-CS"/>
        </w:rPr>
        <w:t>.08.</w:t>
      </w:r>
      <w:r>
        <w:rPr>
          <w:lang w:val="sr-RS"/>
        </w:rPr>
        <w:t xml:space="preserve">2025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Алата, електро, водоводног и осталог материјала за одржавање зград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Алата, електро, водоводног и осталог материјала за одржавање зграде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>добра Алат, електро, водоводни и остали материјал за одржавање зграде</w:t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Партија 1 Електро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</w:t>
      </w:r>
      <w:r>
        <w:rPr>
          <w:lang w:val="sr-RS"/>
        </w:rPr>
        <w:t>Партија 2 Расвет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Водоводни и канализацион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5 </w:t>
      </w:r>
      <w:r>
        <w:rPr>
          <w:rStyle w:val="FontStyle32"/>
          <w:rFonts w:cs="Times New Roman"/>
          <w:bCs/>
          <w:sz w:val="16"/>
          <w:szCs w:val="16"/>
          <w:lang w:val="sr-RS" w:eastAsia="sr-CS"/>
        </w:rPr>
        <w:t>Алат и материјал за молерско-фарбарске радов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6 Алат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3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>Понуђач мора дати понуду за све тражене ставке за партију за коју учествује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Сва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ривредни субјект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rPr>
          <w:b/>
          <w:b/>
          <w:iCs/>
          <w:sz w:val="16"/>
          <w:szCs w:val="16"/>
          <w:lang w:val="sr-RS"/>
        </w:rPr>
      </w:pPr>
      <w:r>
        <w:rPr>
          <w:b/>
          <w:iCs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вредност добара и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У цену је урачуната цена предмета набавке, испорука и  </w:t>
      </w:r>
      <w:r>
        <w:rPr>
          <w:lang w:val="sr-Latn-RS"/>
        </w:rPr>
        <w:t>сви остали припадајући трошкови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  <w:lang w:val="sr-Latn-RS" w:eastAsia="sr-CS"/>
        </w:rPr>
        <w:t>Партија 1 Електро материјал</w:t>
      </w:r>
    </w:p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6644"/>
        <w:gridCol w:w="945"/>
        <w:gridCol w:w="1005"/>
        <w:gridCol w:w="2180"/>
        <w:gridCol w:w="19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Количина</w:t>
            </w:r>
          </w:p>
          <w:p>
            <w:pPr>
              <w:pStyle w:val="Normal"/>
              <w:ind w:left="-49" w:right="-72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62" w:hanging="0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J</w:t>
            </w:r>
            <w:r>
              <w:rPr>
                <w:sz w:val="18"/>
                <w:szCs w:val="18"/>
                <w:lang w:val="sr-RS"/>
              </w:rPr>
              <w:t>единица м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P/J  fleksibilni instalacioni kabl sa PVC izolacijom 5x2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P/J  fleksibilni instalacioni kabl sa PVC izolacijom 3x2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P/J  fleksibilni instalacioni kabl sa PVC izolacijom 3x1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PL  fleksibilni instalacioni kabl sa PVC izolacijom 3x0.7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GP instalacioni kabl sa PVC izolacijom 5x2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GP instalacioni kabl sa PVC izolacijom 3x2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GP instalacioni kabl sa PVC izolacijom 3x1.5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kanal nešlicovani samolepljiv (beli) 15x10 (2metr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kanal nešlicovani samolepljiv (beli) 17x17 (2metr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kanal nešlicovani samolepljiv (beli) 30x20 (2metr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nožasti  NVT-250/ 100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nožasti NVT-250/ 200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0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automatski 16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0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automatski 20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0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automatski 2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10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16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20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2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3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6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80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 rele 220 V kontakt termometar 0-100 °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8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odnik si/f 1,5mm (silikonsk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8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odnik si/f 2,5mm (silikonsk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2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apilarni termostat za bojler ( model bojlera Leov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7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štitni termostat za bojl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2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urnosni termostat za mali bojler 116º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ilarni termostat za TA peći( model TA peći Magnohro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aktor 3p 230 vac 16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ontaktor 3p 1no + 1nc 32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istor za zaštitu motora EMT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jač za bojler na flanšnu( model bojlera Leov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jač za bojler na šraf( model bojlera Leov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rejač malog bojilera 2kW( model bojlera Termorad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ster klema 2,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ma porcelan 2,5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ma porcelan 2,5/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ir traka 10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viljuškasta izolovana FVP-2,5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apučica okasta izolovana FOP-2,5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igličasta izolovana FIP-2,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muška izolovana FFM-1,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muška izolovana FFM-2,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ženska izolovana FFZ-1,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ženska izolovana FFZ-2,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vezice 2,5x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vezice 3,5x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vezice 2,5x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a priključnica za na zid (OG) 16A 250V IP44 sa porculansk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4025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struka horizontalna dvopolna priključnica za na zid (OG) 16A 250V IP44 sa porculansk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polna priključnica za na zid (OG) 16A 380-440V IP44 sa porculansk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Jednopolna instalaciona sklopka za na zid (OG) 16A 250V IP4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ijska instalaciona sklopka za na zid (OG) 16A 250V IP4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izmenična instalaciona sklopka za na zid (OG) 16A 250V IP4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a priključnica 16A 250V sa porculansk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a priključnica dupla 16A 250V sa bakelitn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polna priključnica 16A 380-440V sa porculanskim ulošk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ednopolna instalaciona sklopka 16A 250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Serijska instalaciona sklopka 16A 250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izmenična instalaciona sklopka 16A 250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i utikač „L“ sa kontaktom za uzemljen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3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i utikač  sa kontaktom za uzemljen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5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lo E27 porculansko viseć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5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sač fluo cevi grlo G13 sa nosačem-komple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0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polni utikač „L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jmer digitalni monofazni (vremensk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klop 3/1 sa kontaktom uzemljenja 16A 250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odsklop 6/1 sa kontaktom uzemljenja 16A 250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0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kidač šporeta  6+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5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kidač šporeta  3+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benasti prekidač 10-30A,tropolni, šema (0-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2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5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p jednopolna instalaciona sklopka 16A 250V sa signalnom lampic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ektor RJ45 CAT6 za UTP sa punim presekom (pass trough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vodnik za Konektor RJ45 CAT6 (zaštita za RJ4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7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terija V13G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terija CR203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erija CR20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6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erija punjiva 9V NI-MN (dimenzija standard 48,5mm x 26,2mm x 17,5m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7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aterija AAA LR 03 alkalna 1,5 V MN 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7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terija AA HR 6 alkalna 1,5 V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0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dna kutija 100x100 O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ežni/UTP/Ethernet kabli kat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Партија 2 Расвета</w:t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6713"/>
        <w:gridCol w:w="944"/>
        <w:gridCol w:w="1059"/>
        <w:gridCol w:w="2126"/>
        <w:gridCol w:w="19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35" w:hanging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Количина</w:t>
            </w:r>
          </w:p>
          <w:p>
            <w:pPr>
              <w:pStyle w:val="Normal"/>
              <w:ind w:left="-129" w:right="-135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62" w:hanging="0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J</w:t>
            </w:r>
            <w:r>
              <w:rPr>
                <w:sz w:val="18"/>
                <w:szCs w:val="18"/>
                <w:lang w:val="sr-RS"/>
              </w:rPr>
              <w:t>единица м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ed tuba 9 W, T8, klasa minimum A+, vek min 15000 sati, jednostrano povezivanje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d tuba 18 W, T8, klasa minimum A+, vek min 15000 sati, jednostrano povezivanj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ed sijalica 15W,E27, klasa minimum A+, vek min 15000 sa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1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d reflektor 30W, klasa minimum A+, vek min 16000 sa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d reflektor 50W, klasa minimum A+, vek min 16000 sa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артија 3 Водоводни и канализациони материјал</w:t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85"/>
        <w:gridCol w:w="6644"/>
        <w:gridCol w:w="945"/>
        <w:gridCol w:w="1005"/>
        <w:gridCol w:w="2180"/>
        <w:gridCol w:w="196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72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49" w:right="-72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ne stojeće 1/2",  hladna vod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ne stojeće 1/2",  topla i hladna vod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lavine pokretne 1/2" zidne, topla i hladna vod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lavina 1/2" zidna hladna vod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dokotli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na za mali bojler jednoruč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ancir crevo 1/2-1/2 40cm ( sa deklaracijom na pakovanju proizvoda na kojoj piše da je garancija min 24 mesec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cir crevo 1/2-3/8 40cm (sa deklaracijom na pakovanju proizvoda na kojoj piše da je garancija min 24 mesec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cir crevo 3/8-3/8 40cm (sa deklaracijom na pakovanju proizvoda na kojoj piše da je garancija min 24 meseci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9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fon za odvod prljave vode, giblji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til plova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6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vono za vodokotli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1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C šolj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vabo 4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vabo 5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3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vabo 6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K ventil 1/2"-3/8"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urnosni ventil za bojl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 ½ˮ -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 ½ˮ -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/2ˮ-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/2ˮ-1/2ˮ m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0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3/4ˮ-3/4ˮ m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bli 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bli 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0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pak za pločice (mogućnost lepljenja pločice preko pločice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3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amičke pločice zidne 40*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3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amičke pločice podne 30*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right="-1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1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stići za pločic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2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a za fugovan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7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mice za slavine sortirane 1/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1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 guma za otpušavanje slivnika već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flon trak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ska za WC šolju sa poklopcem i držači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4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htung guma za WC šolj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6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elujuća manžetna za WC šolj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9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til 5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7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ovi prohromski za montažu WC šol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1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pli 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1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pli 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štenska slavina 1/2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66" w:right="-74" w:hanging="142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štenska slavina 3/4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/>
      </w:pPr>
      <w:r>
        <w:rPr/>
        <w:t>Партија 4 Браварски материјал</w:t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"/>
        <w:gridCol w:w="871"/>
        <w:gridCol w:w="14"/>
        <w:gridCol w:w="6630"/>
        <w:gridCol w:w="14"/>
        <w:gridCol w:w="931"/>
        <w:gridCol w:w="14"/>
        <w:gridCol w:w="991"/>
        <w:gridCol w:w="14"/>
        <w:gridCol w:w="2166"/>
        <w:gridCol w:w="14"/>
        <w:gridCol w:w="1948"/>
        <w:gridCol w:w="14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3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0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ujmica 11-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tipli F/6 sa šrafo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VC tipli F/8 sa šrafo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5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tipli F/10 sa šrafo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7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ujmica sa ekserom 4-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7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ujmica sa ekserom 7-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3*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4*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4*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5*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5*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5*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4*3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3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etak za bravu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5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va za drvena vrata 6c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15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va za drvena vrata 8c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right="-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0219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avice za drvene ormane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18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avice za metalne ormane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83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d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8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zna ploča za brusilicu 180mm *1,6 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8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usne ploče 180mm*6mm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8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ezna ploča za brusilicu 115mm *1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1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vo za plin 2 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6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tanac sa dva ključa, manji do 40 mm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6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anac sa dva ključa, veći 60 do 80 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23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 nitne Ø 3mm*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58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miračka paljena žica 1,2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44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Azbestni kanap 4*4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2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ildovi za vrata (u kompletu dva šilda, sa obe strane vrata po jedan šild)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12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aka za vrata (u kompletu dve kvake, sa obe strane vrata po jedna kvaka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0064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arka sa navojem (uvrtna spojnica), 13 mm,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 za zatvaranje vrata-makazasti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un (rigla) za nameštaj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za knauf 3,5*25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za knauf 3,5*35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za knauf 3,5*45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Šraf za knauf 3,5*9 mm L/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0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raf za knauf samourezajući 3,5*9,5 mm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1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sa maticom i podloškom M 4 – komplet 50 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1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sa maticom i podloškom M 6 – komplet 50 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1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Šraf sa maticom i podloškom M 8 – komplet 50 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81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sa maticom i podloškom M 10 – komplet 50 m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Партија 5 Алат и материјал за молерско-фарбарске радове</w:t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5"/>
        <w:gridCol w:w="6644"/>
        <w:gridCol w:w="945"/>
        <w:gridCol w:w="1005"/>
        <w:gridCol w:w="2180"/>
        <w:gridCol w:w="196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212" w:right="-1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3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rziona boja za unutrašnje zidove (na deklaraciji proizvođača da stoji da je disperziona boja za unutrašnje zidove MAXI DIS ili odgovarajuća) pakovanje min 25k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5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t masa pakovanje min 25k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mrež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2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4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6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8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1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jak mali pamučni 1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jak veliki pamučni 25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4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skopski držač za valjak za krečenje min 200c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1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ser za boju fi80 dužine min 50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terica inox rav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ahtla metalna standardna 3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ahtla metalna standardna 6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ahtla metalna standardna 10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0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irna fasadna lepljiva traka širine min 36mm i dužine min 30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stični rešetkasti oceđivač  za boj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ajl za drvo na bazi vodene disperzije zapremine min 0,65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majl za drvo i metal uljani zapremine min 0,75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3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na boja za metal zapremine min 0,75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ajl lak za metal zapremine min 0,75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3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ređivač uljani zapremine min 0,9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3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ređivač nitro zapremine min 0,9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2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Univerzalni jednokomponentni lepak. Otporan  na vodu i ulje. Namenjen  za lepljenje: gume, tekstila, metala, drveta, plastike, kartona zapremine min 0,8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8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pak za drvo (tutkalo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ikon univerzalni transparentni  min 280 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ikon univerzalni beli min 280 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rone za pištolj za lepljenje Ø 11mm x min 20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0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1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pel metalni 18mm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9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žići za skalpel 18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9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rna traka 5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ilikon akril beli min 280 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артија 6 Алат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85"/>
        <w:gridCol w:w="6644"/>
        <w:gridCol w:w="945"/>
        <w:gridCol w:w="1005"/>
        <w:gridCol w:w="2180"/>
        <w:gridCol w:w="19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44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</w:t>
            </w:r>
          </w:p>
          <w:p>
            <w:pPr>
              <w:pStyle w:val="Normal"/>
              <w:ind w:left="-77" w:right="-44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J</w:t>
            </w:r>
            <w:r>
              <w:rPr>
                <w:sz w:val="20"/>
                <w:szCs w:val="20"/>
                <w:lang w:val="sr-RS"/>
              </w:rPr>
              <w:t>единица м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orba za alat, materijal poliester, zapremine minimum 20L, sa više džepova i pregrad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resor za vazduh, min.zapremine 50L, min.izlazni kapacitet vazduha 330L/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9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milica snage min.40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letar </w:t>
              <w:br/>
              <w:t xml:space="preserve">- Dizanje tereta: min 1500 kg </w:t>
              <w:br/>
              <w:t>- Dužina viljušaka: 1000 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Daljinomer laserski, radno područje 0.05-50m, tačnost merenja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±</w:t>
            </w:r>
            <w:r>
              <w:rPr>
                <w:color w:val="000000"/>
                <w:sz w:val="18"/>
                <w:szCs w:val="18"/>
              </w:rPr>
              <w:t>1.5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štolj za lepljenje, snage min.40W,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4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aze vinogradarske, čelične, dimenzije min.200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3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kaze za grane, teleskopske min.600mm, max.1000mm,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erač pod pritiskom, snage min.2200W, dužina creva min.5m, temperatura vode max.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, radni pritisak max.150ba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1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blovi za startovanje, dužine min.2,5m, do 500A,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6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čak za građevinska kolica , 1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Latn-RS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lang w:val="sr-Latn-RS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sr-CS"/>
        </w:rPr>
        <w:t>____________________</w:t>
      </w:r>
    </w:p>
    <w:p>
      <w:pPr>
        <w:sectPr>
          <w:footerReference w:type="default" r:id="rId4"/>
          <w:type w:val="nextPage"/>
          <w:pgSz w:orient="landscape" w:w="16838" w:h="11906"/>
          <w:pgMar w:left="680" w:right="680" w:gutter="0" w:header="0" w:top="851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(Обавезно попунити и потписати) 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Образац структуре цене</w:t>
      </w:r>
    </w:p>
    <w:p>
      <w:pPr>
        <w:pStyle w:val="Normal"/>
        <w:rPr/>
      </w:pPr>
      <w:r>
        <w:rPr>
          <w:rStyle w:val="FontStyle32"/>
          <w:rFonts w:cs="Times New Roman"/>
          <w:b/>
          <w:lang w:val="sr-CS" w:eastAsia="sr-CS"/>
        </w:rPr>
        <w:t>Партија 1 Електро материја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abl PP/J  fleksibilni instalacioni kabl sa PVC izolacijom 5x2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P/J  fleksibilni instalacioni kabl sa PVC izolacijom 3x2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P/J  fleksibilni instalacioni kabl sa PVC izolacijom 3x1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PL  fleksibilni instalacioni kabl sa PVC izolacijom 3x0.7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GP instalacioni kabl sa PVC izolacijom 5x2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GP instalacioni kabl sa PVC izolacijom 3x2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l PGP instalacioni kabl sa PVC izolacijom 3x1.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VC kanal nešlicovani samolepljiv (beli) 15x10 (2met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kanal nešlicovani samolepljiv (beli) 17x17 (2met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kanal nešlicovani samolepljiv (beli) 30x20 (2met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nožasti  NVT-250/ 10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sigurač nožasti NVT-250/ 20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automatski 16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automatski 2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automatski 25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1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16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2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Osigurač (patron) od 25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35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63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igurač (patron) od 8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 rele 220 V kontakt termometar 0-100 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odnik si/f 1,5mm (silikons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ovodnik si/f 2,5mm (silikons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ilarni termostat za bojler ( model bojlera Leo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štitni termostat za boj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urnosni termostat za mali bojler 116º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ilarni termostat za TA peći( model TA peći Magnohro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ontaktor 3p 230 vac 16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aktor 3p 1no + 1nc 32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istor za zaštitu motora EMT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jač za bojler na flanšnu( model bojlera Leo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jač za bojler na šraf( model bojlera Leo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rejač malog bojilera 2kW( model bojlera Termora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ster klema 2,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ma porcelan 2,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ma porcelan 2,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ir traka 1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viljuškasta izolovana FVP-2,5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apučica okasta izolovana FOP-2,5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igličasta izolovana FIP-2,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muška izolovana FFM-1,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muška izolovana FFM-2,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ženska izolovana FFZ-1,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učica ženska izolovana FFZ-2,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vezice 2,5x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vezice 3,5x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vezice 2,5x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a priključnica za na zid (OG) 16A 250V IP44 sa porculansk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vostruka horizontalna dvopolna priključnica za na zid (OG) 16A 250V IP44 sa porculansk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polna priključnica za na zid (OG) 16A 380-440V IP44 sa porculansk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ednopolna instalaciona sklopka za na zid (OG) 16A 250V IP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Serijska instalaciona sklopka za na zid (OG) 16A 250V IP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izmenična instalaciona sklopka za na zid (OG) 16A 250V IP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a priključnica 16A 250V sa porculansk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a priključnica dupla 16A 250V sa bakelitn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polna priključnica 16A 380-440V sa porculanskim uloš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ednopolna instalaciona sklopka 16A 250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ijska instalaciona sklopka 16A 250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izmenična instalaciona sklopka 16A 250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vopolni utikač „L“ sa kontaktom za uzemlje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polni utikač  sa kontaktom za uzemlje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lo E27 porculansko viseć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sač fluo cevi grlo G13 sa nosačem-komp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opolni utikač „L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jmer digitalni monofazni (vremensk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klop 3/1 sa kontaktom uzemljenja 16A 250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klop 6/1 sa kontaktom uzemljenja 16A 250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kidač šporeta  6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kidač šporeta  3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benasti prekidač 10-30A,tropolni, šema (0-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ngla Ø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p jednopolna instalaciona sklopka 16A 250V sa signalnom lampic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ektor RJ45 CAT6 za UTP sa punim presekom (pass troug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vodnik za Konektor RJ45 CAT6 (zaštita za RJ4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terija V13G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terija CR20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erija CR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erija punjiva 9V NI-MN (dimenzija standard 48,5mm x 26,2mm x 17,5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erija AAA LR 03 alkalna 1,5 V MN 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terija AA HR 6 alkalna 1,5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dna kutija 100x100 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ežni/UTP/Ethernet kabli kat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1370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11"/>
        <w:gridCol w:w="4445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rFonts w:cs="Times New Roman" w:ascii="Times New Roman" w:hAnsi="Times New Roman"/>
          <w:lang w:val="sr-RS"/>
        </w:rPr>
        <w:t>Партија 2 Расвет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ed tuba 9 W, T8, klasa minimum A+, vek min 15000 sati, jednostrano povezivanj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d tuba 18 W, T8, klasa minimum A+, vek min 15000 sati, jednostrano poveziv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d sijalica 15W,E27, klasa minimum A+, vek min 15000 s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d reflektor 30W, klasa minimum A+, vek min 16000 s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d reflektor 50W, klasa minimum A+, vek min 16000 s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1365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10"/>
        <w:gridCol w:w="4395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color w:val="000000"/>
          <w:sz w:val="24"/>
          <w:szCs w:val="24"/>
          <w:lang w:val="sr-RS"/>
        </w:rPr>
        <w:t>Партија 3 Водоводни и канализациони материја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ne stojeće 1/2",  hladna v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ne stojeće 1/2",  topla i hladna v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ne pokretne 1/2" zidne, topla i hladna v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lavina 1/2" zidna hladna vo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dokotl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na za mali bojler jednoruč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cir crevo 1/2-1/2 40cm ( sa deklaracijom na pakovanju proizvoda na kojoj piše da je garancija min 24 mesec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cir crevo 1/2-3/8 40cm (sa deklaracijom na pakovanju proizvoda na kojoj piše da je garancija min 24 mesec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cir crevo 3/8-3/8 40cm (sa deklaracijom na pakovanju proizvoda na kojoj piše da je garancija min 24 mesec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fon za odvod prljave vode, giblj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til plov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vono za vodokotl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C šol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vabo 4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vabo 5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vabo 6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K ventil 1/2"-3/8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urnosni ventil za boj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 ½ˮ -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 ½ˮ -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/2ˮ-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1/2ˮ-1/2ˮ mu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cir pocinkovani 3/4ˮ-3/4ˮ mu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bli 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bli 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pak za pločice (mogućnost lepljenja pločice preko ploč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amičke pločice zidne 40*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amičke pločice podne 30*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stići za ploč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a za fugov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mice za slavine sortirane 1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 guma za otpušavanje slivnika ve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flon tra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ska za WC šolju sa poklopcem i držač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htung guma za WC šol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elujuća manžetna za WC šol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til 5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ovi prohromski za montažu WC šol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pli 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pli 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štenska slavina 1/2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štenska slavina 3/4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eastAsia="sr-CS"/>
        </w:rPr>
      </w:pPr>
      <w:r>
        <w:rPr/>
      </w:r>
    </w:p>
    <w:tbl>
      <w:tblPr>
        <w:tblW w:w="1379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111"/>
        <w:gridCol w:w="4252"/>
      </w:tblGrid>
      <w:tr>
        <w:trPr/>
        <w:tc>
          <w:tcPr>
            <w:tcW w:w="5431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br w:type="page"/>
      </w:r>
      <w:r>
        <w:rPr>
          <w:rStyle w:val="FontStyle32"/>
          <w:rFonts w:cs="Times New Roman" w:ascii="Times New Roman" w:hAnsi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ujmica 11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tipli F/6 sa šraf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tipli F/8 sa šraf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tipli F/10 sa šraf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ujmica sa ekserom 4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ujmica sa ekserom 7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3*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4*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4*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5*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5*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5*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šrafovi 4*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etak za brav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va za drvena vrata 6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va za drvena vrata 8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avice za drvene orma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avice za metalne orma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zna ploča za brusilicu 180mm *1,6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usne ploče 180mm*6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zna ploča za brusilicu 115mm *1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vo za plin 2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tanac sa dva ključa, manji do 4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anac sa dva ključa, veći 60 do 8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 nitne Ø 3mm*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miračka paljena žica 1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bestni kanap 4*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ildovi za vrata (u kompletu dva šilda, sa obe strane vrata po jedan šild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aka za vrata (u kompletu dve kvake, sa obe strane vrata po jedna kva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arka sa navojem (uvrtna spojnica), 13 mm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 za zatvaranje vrata-makaza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un (rigla) za namešt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za knauf 3,5*2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za knauf 3,5*3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za knauf 3,5*4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za knauf 3,5*9 mm L/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raf za knauf samourezajući 3,5*9,5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sa maticom i podloškom M 4 – komplet 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sa maticom i podloškom M 6 – komplet 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sa maticom i podloškom M 8 – komplet 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af sa maticom i podloškom M 10 – komplet 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422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252"/>
        <w:gridCol w:w="4395"/>
      </w:tblGrid>
      <w:tr>
        <w:trPr/>
        <w:tc>
          <w:tcPr>
            <w:tcW w:w="5573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57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32"/>
          <w:rFonts w:cs="Times New Roman"/>
          <w:sz w:val="16"/>
          <w:szCs w:val="16"/>
          <w:lang w:val="sr-RS" w:eastAsia="sr-CS"/>
        </w:rPr>
        <w:t>Партија 5 Алат и материјал за молерско-фарбарске радов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erziona boja za unutrašnje zidove (na deklaraciji proizvođača da stoji da je disperziona boja za unutrašnje zidove MAXI DIS ili odgovarajuća) pakovanje min 25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t masa pakovanje min 25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VC mrež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2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4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6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8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ka za farbanje 1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jak mali pamučni 1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jak veliki pamučni 25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skopski držač za valjak za krečenje min 20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ser za boju fi80 dužine min 50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terica inox rav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ahtla metalna standardna 3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ahtla metalna standardna 6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ahtla metalna standardna 10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rgla krupnoće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irna fasadna lepljiva traka širine min 36mm i dužine min 3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stični rešetkasti oceđivač  za bo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ajl za drvo na bazi vodene disperzije zapremine min 0,6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ajl za drvo i metal uljani zapremine min 0,7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na boja za metal zapremine min 0,7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ajl lak za metal zapremine min 0,7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ređivač uljani zapremine min 0,9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ređivač nitro zapremine min 0,9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zalni jednokomponentni lepak. Otporan  na vodu i ulje. Namenjen  za lepljenje: gume, tekstila, metala, drveta, plastike, kartona zapremine min 0,8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pak za drvo (tutkal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ikon univerzalni transparentni  min 28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ikon univerzalni beli min 28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rone za pištolj za lepljenje Ø 11mm x min 20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pel metalni 18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žići za skalpel 18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rna traka 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ikon akril beli min 28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1422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252"/>
        <w:gridCol w:w="4395"/>
      </w:tblGrid>
      <w:tr>
        <w:trPr/>
        <w:tc>
          <w:tcPr>
            <w:tcW w:w="5573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573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6 Алат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5490"/>
        <w:gridCol w:w="1417"/>
        <w:gridCol w:w="993"/>
        <w:gridCol w:w="1701"/>
        <w:gridCol w:w="1701"/>
        <w:gridCol w:w="170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.br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Predmet </w:t>
            </w:r>
            <w:r>
              <w:rPr>
                <w:color w:val="000000"/>
                <w:sz w:val="20"/>
                <w:szCs w:val="20"/>
                <w:lang w:val="sr-Latn-RS"/>
              </w:rPr>
              <w:t>nabav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Jed. m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orba za alat, materijal poliester, zapremine minimum 20L, sa više džepova i pregrad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resor za vazduh, min.zapremine 50L, min.izlazni kapacitet vazduha 330L/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milica snage min.40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letar </w:t>
              <w:br/>
              <w:t xml:space="preserve">- Dizanje tereta: min 1500 kg </w:t>
              <w:br/>
              <w:t>- Dužina viljušaka: 10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Daljinomer laserski, radno područje 0.05-50m, tačnost merenja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±</w:t>
            </w:r>
            <w:r>
              <w:rPr>
                <w:color w:val="000000"/>
                <w:sz w:val="18"/>
                <w:szCs w:val="18"/>
              </w:rPr>
              <w:t>1.5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štolj za lepljenje, snage min.40W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aze vinogradarske, čelične, dimenzije min.20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kaze za grane, teleskopske min.600mm, max.1000mm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erač pod pritiskom, snage min.2200W, dužina creva min.5m, temperatura vode max.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, radni pritisak max.150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blovi za startovanje, dužine min.2,5m, do 500A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bCs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čak za građevinska kolica , 1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bCs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1422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252"/>
        <w:gridCol w:w="4395"/>
      </w:tblGrid>
      <w:tr>
        <w:trPr/>
        <w:tc>
          <w:tcPr>
            <w:tcW w:w="5573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5573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br w:type="page"/>
      </w: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lang w:val="sr-RS"/>
        </w:rPr>
        <w:t>Алата, е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</w:t>
      </w:r>
      <w:r>
        <w:rPr>
          <w:b/>
          <w:bCs/>
          <w:iCs/>
          <w:lang w:val="sr-Latn-RS"/>
        </w:rPr>
        <w:t>6.</w:t>
      </w:r>
      <w:r>
        <w:rPr>
          <w:b/>
          <w:bCs/>
          <w:iCs/>
          <w:lang w:val="sr-RS"/>
        </w:rPr>
        <w:t>08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5</w:t>
      </w:r>
      <w:r>
        <w:rPr>
          <w:b/>
          <w:lang w:val="sr-Latn-RS"/>
        </w:rPr>
        <w:t xml:space="preserve">.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 xml:space="preserve"> 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Алата, е</w:t>
      </w:r>
      <w:r>
        <w:rPr>
          <w:b/>
          <w:lang w:val="sr-Latn-RS"/>
        </w:rPr>
        <w:t>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 и 92/2023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07/2025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„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“, број:</w:t>
      </w:r>
      <w:r>
        <w:rPr>
          <w:rFonts w:eastAsia="TimesNewRomanPSMT;Times New Roman"/>
          <w:lang w:val="sr-CS"/>
        </w:rPr>
        <w:t xml:space="preserve"> 91/2019 и 92/2023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 по партиј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 xml:space="preserve">лектро, водоводни и остали материјал за одржавање зграде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Електро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Расв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Водоводни и канализацион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Браварск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Алат и материјал за молерско-фарбарске радов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Ала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Latn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</w:t>
      </w:r>
      <w:r>
        <w:rPr>
          <w:lang w:val="sr-RS"/>
        </w:rPr>
        <w:t>подразумевају обрачунате све пратеће трошкове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iCs/>
        </w:rPr>
        <w:t xml:space="preserve">Наручилац исплаћује </w:t>
      </w:r>
      <w:r>
        <w:rPr>
          <w:iCs/>
          <w:lang w:val="sr-CS"/>
        </w:rPr>
        <w:t>Привредном субјекту</w:t>
      </w:r>
      <w:r>
        <w:rPr>
          <w:iCs/>
        </w:rPr>
        <w:t xml:space="preserve"> уговорени износ </w:t>
      </w:r>
      <w:r>
        <w:rPr>
          <w:iCs/>
          <w:lang w:val="sr-CS"/>
        </w:rPr>
        <w:t xml:space="preserve">са ПДВ-ом </w:t>
      </w:r>
      <w:r>
        <w:rPr>
          <w:iCs/>
        </w:rPr>
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023, 116/2023, 65/2024, 73/2024, 101/2024 и 107/2024</w:t>
      </w:r>
      <w:r>
        <w:rPr>
          <w:iCs/>
        </w:rPr>
        <w:t>), рачунајући од дана достављања фактуре. на рачун број:</w:t>
      </w:r>
      <w:r>
        <w:rPr>
          <w:iCs/>
          <w:lang w:val="sr-CS"/>
        </w:rPr>
        <w:t xml:space="preserve"> ___</w:t>
      </w:r>
      <w:r>
        <w:rPr>
          <w:iCs/>
        </w:rPr>
        <w:t>_____</w:t>
      </w:r>
      <w:r>
        <w:rPr>
          <w:iCs/>
          <w:lang w:val="sr-CS"/>
        </w:rPr>
        <w:t>___________</w:t>
      </w:r>
      <w:r>
        <w:rPr>
          <w:iCs/>
          <w:lang w:val="sr-Latn-RS"/>
        </w:rPr>
        <w:t xml:space="preserve"> </w:t>
      </w:r>
      <w:r>
        <w:rPr>
          <w:iCs/>
          <w:lang w:val="ru-RU"/>
        </w:rPr>
        <w:t>код  _____</w:t>
      </w:r>
      <w:r>
        <w:rPr>
          <w:iCs/>
        </w:rPr>
        <w:t>__________</w:t>
      </w:r>
      <w:r>
        <w:rPr>
          <w:iCs/>
          <w:lang w:val="ru-RU"/>
        </w:rPr>
        <w:t>_______ банке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ind w:firstLine="720"/>
        <w:jc w:val="both"/>
        <w:rPr>
          <w:iCs/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iCs/>
          <w:lang w:val="sr-RS"/>
        </w:rPr>
        <w:t xml:space="preserve">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iCs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iCs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>
          <w:lang w:val="sr-Latn-RS"/>
        </w:rPr>
      </w:pPr>
      <w:r>
        <w:rPr>
          <w:lang w:val="sr-RS"/>
        </w:rPr>
        <w:tab/>
      </w:r>
      <w:r>
        <w:rPr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5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6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6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6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</w:rPr>
      </w:pPr>
      <w:r>
        <w:rPr>
          <w:rFonts w:eastAsia="TimesNewRoman,Bold;MS Gothic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</w:t>
      </w:r>
      <w:r>
        <w:rPr>
          <w:b/>
          <w:i/>
          <w:lang w:val="sr-RS"/>
        </w:rPr>
        <w:t>4</w:t>
      </w:r>
      <w:r>
        <w:rPr>
          <w:b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sz w:val="16"/>
          <w:szCs w:val="16"/>
          <w:lang w:val="sr-RS"/>
        </w:rPr>
      </w:pPr>
      <w:r>
        <w:rPr>
          <w:color w:val="3366FF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Напомена:</w:t>
      </w: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6"/>
      <w:type w:val="nextPage"/>
      <w:pgSz w:w="11906" w:h="16838"/>
      <w:pgMar w:left="426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BodyTextIndent2Char">
    <w:name w:val="Body Text Inden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IndentChar">
    <w:name w:val="Body Text Inden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BodyTextChar">
    <w:name w:val="Body Text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7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5-08-19T10:39:00Z</dcterms:modified>
  <cp:revision>122</cp:revision>
  <dc:subject/>
  <dc:title/>
</cp:coreProperties>
</file>